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43645399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11599958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3436420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666359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03631784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61446282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3042501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4462129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72673327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