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67255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53980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12477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021141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35200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09231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36443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63819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85018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